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Projekt riadenia a rozvoja Rozhlasu a televízie  Slovenska</w:t>
      </w:r>
    </w:p>
    <w:p>
      <w:pPr>
        <w:pStyle w:val="Normal"/>
        <w:jc w:val="center"/>
        <w:rPr>
          <w:b/>
          <w:b/>
        </w:rPr>
      </w:pPr>
      <w:r>
        <w:rPr>
          <w:b/>
        </w:rPr>
        <w:t>vypracovaný ku kandidatúre na funkciu generálneho riaditeľa Rozhlasu a televízie Slovenska.</w:t>
      </w:r>
    </w:p>
    <w:p>
      <w:pPr>
        <w:pStyle w:val="Normal"/>
        <w:rPr>
          <w:b/>
          <w:b/>
        </w:rPr>
      </w:pPr>
      <w:r>
        <w:rPr>
          <w:b/>
        </w:rPr>
      </w:r>
    </w:p>
    <w:p>
      <w:pPr>
        <w:pStyle w:val="Normal"/>
        <w:rPr/>
      </w:pPr>
      <w:r>
        <w:rPr/>
        <w:t>Zákonom číslo 532 zo dňa 15. decembra 2010 o Rozhlase a televízii Slovenska sa zriadil Rozhlas a televízia Slovenska ako verejnoprávna, národná, nezávislá, informačná, kultúrna a vzdelávacia inštitúcia, ktorej poslaním by malo byť poskytovať službu verejnosti v oblasti rozhlasového a televízneho vysielania.</w:t>
      </w:r>
    </w:p>
    <w:p>
      <w:pPr>
        <w:pStyle w:val="Normal"/>
        <w:rPr/>
      </w:pPr>
      <w:r>
        <w:rPr/>
      </w:r>
    </w:p>
    <w:p>
      <w:pPr>
        <w:pStyle w:val="Normal"/>
        <w:rPr/>
      </w:pPr>
      <w:r>
        <w:rPr/>
        <w:t>Podľa môjho názoru, ako dlhoročného poslucháča a diváka, sledujúceho denne a dôsledne naše elektronické verejnoprávne médiá, sa tieto nedajú absolútne vôbec nijakým spôsobom reformovať, či zreformovať tak, aby plnili poslanie a úlohy upravené v § 3 a § 4 zákona č. 532/2010  Z.z.</w:t>
      </w:r>
    </w:p>
    <w:p>
      <w:pPr>
        <w:pStyle w:val="Normal"/>
        <w:rPr/>
      </w:pPr>
      <w:r>
        <w:rPr/>
      </w:r>
    </w:p>
    <w:p>
      <w:pPr>
        <w:pStyle w:val="Normal"/>
        <w:rPr>
          <w:color w:val="000000"/>
        </w:rPr>
      </w:pPr>
      <w:r>
        <w:rPr>
          <w:color w:val="000000"/>
        </w:rPr>
        <w:t xml:space="preserve">Keďže vysielanie verejnoprávnych médií v mnohých aspektoch porušuje vyššie citované body zákona a odporuje im, nemožno v súčasnosti hovoriť o plnení ich poslania. </w:t>
      </w:r>
    </w:p>
    <w:p>
      <w:pPr>
        <w:pStyle w:val="Normal"/>
        <w:rPr>
          <w:color w:val="000000"/>
        </w:rPr>
      </w:pPr>
      <w:r>
        <w:rPr>
          <w:color w:val="000000"/>
        </w:rPr>
        <w:t xml:space="preserve">Vzhľadom na to, že okrem toho, že sa neplní základná ani doplnkové funkcie takéhoto média/médií, v stave  keď  cca 70 % na nákup tovarov a služieb, v prípade keď sú potrebné ďalšie  a ďalšie prostriedky na mzdy a odvody  zamestnancov, stojí za veľmi vážnu úvahu  celkové zrušenie. </w:t>
      </w:r>
    </w:p>
    <w:p>
      <w:pPr>
        <w:pStyle w:val="Normal"/>
        <w:rPr>
          <w:color w:val="000000"/>
          <w:sz w:val="28"/>
          <w:szCs w:val="28"/>
        </w:rPr>
      </w:pPr>
      <w:r>
        <w:rPr>
          <w:color w:val="000000"/>
          <w:sz w:val="28"/>
          <w:szCs w:val="28"/>
        </w:rPr>
      </w:r>
    </w:p>
    <w:p>
      <w:pPr>
        <w:pStyle w:val="Normal"/>
        <w:rPr>
          <w:b/>
          <w:b/>
          <w:color w:val="000000"/>
          <w:sz w:val="28"/>
          <w:szCs w:val="28"/>
        </w:rPr>
      </w:pPr>
      <w:r>
        <w:rPr>
          <w:b/>
          <w:sz w:val="28"/>
          <w:szCs w:val="28"/>
        </w:rPr>
        <w:t xml:space="preserve">Preto mojím základným a jediným zámerom v tomto projekte je, po nástupe do funkcie generálneho riaditeľa Rozhlasu a televízie Slovenska, pripraviť v termíne do jedného roka (maximálne do konca roka 2012) od môjho nástupu, návrh zákona a podrobného (technologického) postupu, na úplné a konečné zrušenie </w:t>
      </w:r>
      <w:r>
        <w:rPr>
          <w:b/>
          <w:color w:val="000000"/>
          <w:sz w:val="28"/>
          <w:szCs w:val="28"/>
        </w:rPr>
        <w:t>novej verejnoprávnej inštitúcie RTVS, t.j. doterajšieho verejnoprávneho rozhlasu a verejnoprávnej televízie.</w:t>
      </w:r>
    </w:p>
    <w:p>
      <w:pPr>
        <w:pStyle w:val="Normal"/>
        <w:rPr>
          <w:b/>
          <w:b/>
          <w:color w:val="000000"/>
          <w:sz w:val="28"/>
          <w:szCs w:val="28"/>
        </w:rPr>
      </w:pPr>
      <w:r>
        <w:rPr>
          <w:b/>
          <w:color w:val="000000"/>
          <w:sz w:val="28"/>
          <w:szCs w:val="28"/>
        </w:rPr>
      </w:r>
    </w:p>
    <w:p>
      <w:pPr>
        <w:pStyle w:val="Normal"/>
        <w:rPr>
          <w:color w:val="000000"/>
        </w:rPr>
      </w:pPr>
      <w:r>
        <w:rPr>
          <w:color w:val="000000"/>
        </w:rPr>
        <w:t>Celé poslanie a všetky úlohy, vymenované v hore uvedených paragrafoch, ktoré by na mediálnom súkromnom trhu po zrušení verejnoprávnej inštitúcie chýbali, sa dajú veľmi jednoducho a nepomerne lacnejšie ako prevádzkovanie RTVS zabezpečiť nákupom vysielacieho času, či konkrétnych programov štátom, transparentným spôsobom u súkromných elektronických médií (rádií a televízií). Tento spôsob zabezpečenia poslania a vysielania verejnoprávnych úloh by bol v novom zákone presne definovaný.</w:t>
      </w:r>
    </w:p>
    <w:p>
      <w:pPr>
        <w:pStyle w:val="Normal"/>
        <w:rPr>
          <w:color w:val="000000"/>
          <w:sz w:val="28"/>
          <w:szCs w:val="28"/>
        </w:rPr>
      </w:pPr>
      <w:r>
        <w:rPr>
          <w:color w:val="000000"/>
          <w:sz w:val="28"/>
          <w:szCs w:val="28"/>
        </w:rPr>
      </w:r>
    </w:p>
    <w:p>
      <w:pPr>
        <w:pStyle w:val="Normal"/>
        <w:rPr>
          <w:color w:val="000000"/>
        </w:rPr>
      </w:pPr>
      <w:r>
        <w:rPr>
          <w:color w:val="000000"/>
        </w:rPr>
        <w:t>Uvediem konkrétne zdôvodnenie môjho zámeru:</w:t>
      </w:r>
    </w:p>
    <w:p>
      <w:pPr>
        <w:pStyle w:val="Normal"/>
        <w:rPr>
          <w:color w:val="000000"/>
          <w:sz w:val="28"/>
          <w:szCs w:val="28"/>
        </w:rPr>
      </w:pPr>
      <w:r>
        <w:rPr>
          <w:color w:val="000000"/>
          <w:sz w:val="28"/>
          <w:szCs w:val="28"/>
        </w:rPr>
      </w:r>
    </w:p>
    <w:p>
      <w:pPr>
        <w:pStyle w:val="Normal"/>
        <w:ind w:left="360" w:hanging="0"/>
        <w:rPr>
          <w:color w:val="000000"/>
        </w:rPr>
      </w:pPr>
      <w:r>
        <w:rPr>
          <w:color w:val="000000"/>
        </w:rPr>
        <w:t>EKONOMICKÉ dôvody :                                                                                                             Verejnoprávna televízia  plánuje s rozpočtom na rok 2011 vo výške 103 miliónov eur a z toho cca 70 % mieni minúť na nákupy tovarov a služieb. Pri rozhlase je ten podiel z plánovaných 28 miliónov eur menší, plánuje cca 50 % minúť na nákup tovarov a služieb. Keby sa obidve inštitúcie (dnes už len jedna spoločná) očistili od produkovania bulvárneho balastu (potrebného na zvýšenie ich úbohej sledovanosti), tak tvorba a nákup tzv. verejnoprávnych programov (publicistika, vzdelávanie, dokumentárna tvorba, pôvodná tvorba, a pod.) by sa dala realizovať za jednu polovicu terajších výdavkov na tovary a služby v oboch inštitúciách, čo by z celkového rozpočtu tvorilo 25-35 %  (t.j. cca 40 mil. eur). Tým by sa z verejných financií dalo ušetriť pre občanov ročne až 80-90 miliónov eur.</w:t>
      </w:r>
    </w:p>
    <w:p>
      <w:pPr>
        <w:pStyle w:val="Normal"/>
        <w:ind w:left="360" w:hanging="0"/>
        <w:rPr>
          <w:color w:val="000000"/>
        </w:rPr>
      </w:pPr>
      <w:r>
        <w:rPr>
          <w:color w:val="000000"/>
        </w:rPr>
      </w:r>
    </w:p>
    <w:p>
      <w:pPr>
        <w:pStyle w:val="Normal"/>
        <w:ind w:left="360" w:hanging="0"/>
        <w:rPr/>
      </w:pPr>
      <w:r>
        <w:rPr>
          <w:color w:val="000000"/>
        </w:rPr>
        <w:t xml:space="preserve">POLITICKÉ dôvody:                                                                                                                        </w:t>
      </w:r>
    </w:p>
    <w:p>
      <w:pPr>
        <w:pStyle w:val="Normal"/>
        <w:ind w:left="360" w:hanging="0"/>
        <w:rPr>
          <w:color w:val="000000"/>
        </w:rPr>
      </w:pPr>
      <w:r>
        <w:rPr>
          <w:color w:val="000000"/>
        </w:rPr>
        <w:t>Odstráni sa neustále zneužívanie verejnoprávnych médií na politické ciele jednotlivých politických strán, ktoré sú práve pri moci. A že sa tomu zneužívaniu nedá nijako zabrániť, dokazuje už len to, že sa o to snažili už všetky politické garnitúry, celého politického spektra strán, ktoré sa od roku 1993 na Slovensku pri moci vystriedali a nikomu sa politické zneužívanie najmä, televízie nepodarilo do dnešného dňa odstrániť.</w:t>
      </w:r>
    </w:p>
    <w:p>
      <w:pPr>
        <w:pStyle w:val="Normal"/>
        <w:ind w:left="360" w:hanging="0"/>
        <w:rPr>
          <w:color w:val="000000"/>
        </w:rPr>
      </w:pPr>
      <w:r>
        <w:rPr>
          <w:color w:val="000000"/>
        </w:rPr>
      </w:r>
    </w:p>
    <w:p>
      <w:pPr>
        <w:pStyle w:val="Normal"/>
        <w:ind w:left="360" w:hanging="0"/>
        <w:rPr/>
      </w:pPr>
      <w:r>
        <w:rPr>
          <w:color w:val="000000"/>
        </w:rPr>
        <w:t>LOGICKÉ  dôvody (dôvody zdravého rozumu):                                                                                           Za verejnoprávne média sa dnes platia koncesionárske poplatky, ktoré sú v podstate veľmi prísnou daňou, vyberanou veľmi tvrdo a nespravodlivo od všetkých ľudí na hlavu, t.j. na počet  elektrických hodín vo vlastníctve toho ktorého občana, t.j.</w:t>
      </w:r>
      <w:r>
        <w:rPr>
          <w:color w:val="FF0000"/>
        </w:rPr>
        <w:t xml:space="preserve"> </w:t>
      </w:r>
      <w:r>
        <w:rPr>
          <w:color w:val="000000"/>
        </w:rPr>
        <w:t>aj od ľudí nevlastniacich žiadne prijímače, prípadne vôbec nesledujúcich naše málo kvalitné vysielanie verejnoprávnych elektronických médií a to aj niekoľkokrát, podľa počtu elektromerov. Niet absolútne jediného  logického dôvodu na umelé udržiavanie existencie  obrovskej inštitúcie zvanej verejnoprávna, ktorá prostredníctvom priamych daní, touto samotnou existenciou umelo živí viac ako 900 zamestnancov v pôvodnej STV a viac ako 600 v pôvodnom  SRO. Existencia médií v takejto nanucovanej a natoľko svoj účel neplniacej podobe je dostatočným  argumentom na jediný cieľ, ktorý svojou kandidatúrou chcem podporiť a zrealizovať.</w:t>
      </w:r>
    </w:p>
    <w:p>
      <w:pPr>
        <w:pStyle w:val="Normal"/>
        <w:rPr>
          <w:color w:val="000000"/>
        </w:rPr>
      </w:pPr>
      <w:r>
        <w:rPr>
          <w:color w:val="000000"/>
        </w:rPr>
      </w:r>
    </w:p>
    <w:p>
      <w:pPr>
        <w:pStyle w:val="Normal"/>
        <w:ind w:left="360" w:hanging="0"/>
        <w:rPr>
          <w:color w:val="000000"/>
        </w:rPr>
      </w:pPr>
      <w:r>
        <w:rPr>
          <w:color w:val="000000"/>
        </w:rPr>
        <w:t>ZBYTOČNOSŤ verejnoprávnych médií:                                                                                                        Pri existencii internetu, sa už aj dnes veľmi biedna sledovanosť verejnoprávnych médií bude čím ďalej tým viac a viac znižovať. Zotrvávanie pri modeli verejnoprávnych médií považujem skôr za vec zvyku a tradície. Neviem celkom presne definovať, čo by mala byť dnes a do budúcnosti programová skladba verejnej služby obsahovať, keďže časy, keď tento typ televízie vznikal, boli časy, keď aj vo väčších štátoch, ako je Slovensko, bola jedna, alebo dve televízie. Neexistoval výber dvesto programov na satelite, alebo päťdesiat káblových. Dnes to ešte každý nemá, ale keď sa prejde na digitalizáciu, čo bude na základe usmernenia Európskej komisie najneskôr v roku 2012, tak fakticky každá domácnosť bude mať taký široký výber rôznych, aj monotematických programov, že vôbec hovoriť dva roky predtým, čo by mala vysielať verejnoprávna televízia, je problematické. Za pätnásť rokov existencie STV  nebol možno ani deň, keď by si plnila na sto percent poslanie, ktoré od nej vyžaduje zákon. V prílohe projektu prikladám tabuľku sledovanosti televízií na Slovensku v roku 2010. Prieskum bol vykonaný na reprezentatívnej vzorke osôb vo veku 14-79 rokov. Sledovanosť jednotky nedosahuje ani 25 %, a keby sa neuchyľovala ku komerčnejšiemu až bulvárnemu žánru, tak by tá sledovanosť klesla na úroveň dvojky, ktorá dosahuje žalostných 3-3,5 percentnú sledovanosť.</w:t>
      </w:r>
    </w:p>
    <w:p>
      <w:pPr>
        <w:pStyle w:val="Normal"/>
        <w:rPr>
          <w:color w:val="000000"/>
        </w:rPr>
      </w:pPr>
      <w:r>
        <w:rPr>
          <w:color w:val="000000"/>
        </w:rPr>
      </w:r>
    </w:p>
    <w:p>
      <w:pPr>
        <w:pStyle w:val="Normal"/>
        <w:ind w:left="360" w:hanging="0"/>
        <w:rPr>
          <w:color w:val="000000"/>
        </w:rPr>
      </w:pPr>
      <w:r>
        <w:rPr>
          <w:color w:val="000000"/>
        </w:rPr>
        <w:t>PRÁVNE A MRAVNE OČISŤUJÚCE dôvody:                                                                                      Ľudia väčšinou nechtiac a nevedomky porušujú zákon o koncesionárskych poplatkoch iba preto, že zákon je komplikovaný, no najmä preto, že je vrcholne nelogický a zdravým rozumom nepochopiteľný, v niektorých ustanoveniach postavený úplne na hlavu. Pred pár rokmi nastala situácia, že verejnoprávne médiá predali svoje pohľadávky voči neplatičom súkromnej firme, ktorá potom od bežných koncesionárov vymáhali obrovské, až ruinujúce čiastky, vrátane rôznych nezmyselných pokút a penále, čím vlastne z dovtedy slušných občanov urobili podvodníkov najvyššieho rangu. Zrušením RTVS by sa aj  toto nepríjemné kriminalizovanie občanov odstránilo.</w:t>
      </w:r>
    </w:p>
    <w:p>
      <w:pPr>
        <w:pStyle w:val="Normal"/>
        <w:ind w:left="360" w:hanging="0"/>
        <w:rPr>
          <w:color w:val="000000"/>
        </w:rPr>
      </w:pPr>
      <w:r>
        <w:rPr>
          <w:color w:val="000000"/>
        </w:rPr>
      </w:r>
    </w:p>
    <w:p>
      <w:pPr>
        <w:pStyle w:val="Normal"/>
        <w:ind w:left="360" w:hanging="0"/>
        <w:rPr>
          <w:color w:val="000000"/>
        </w:rPr>
      </w:pPr>
      <w:r>
        <w:rPr>
          <w:color w:val="000000"/>
        </w:rPr>
        <w:t xml:space="preserve">PRÍKLAD z USA, HODNÝ NASLEDOVANIA:   </w:t>
      </w:r>
    </w:p>
    <w:p>
      <w:pPr>
        <w:pStyle w:val="Normal"/>
        <w:ind w:left="360" w:hanging="0"/>
        <w:rPr>
          <w:color w:val="000000"/>
        </w:rPr>
      </w:pPr>
      <w:r>
        <w:rPr>
          <w:color w:val="000000"/>
        </w:rPr>
        <w:t xml:space="preserve">V Spojených štátoch amerických, napríklad aj bez verejnoprávnych médií určite vedia čo je to občianska spoločnosť a jej dialóg.  Zo Spojených štátov si dnes môžeme úplne bez problémov  prevziať príklad nakupovania vysielacích časov a programov štátom u súkromných médií, čo je  podľa môjho názoru dostatočne múdra a už odskúšaná  myšlienka. Keď už dávať verejné peniaze, tak naozaj len na to verejnoprávne, čo by komerčná televízia nikdy nevysielala. Nemá zmysel, aby verejnoprávna televízia produkovala veci, ktoré bežne robia aj komerčné televízie. V USA , kde verejnoprávne médiá nemajú, vôbec necítiť, že by to malo negatívny vplyv na demokraciu, či vývoj v spoločnosti už desiatky rokov, skôr je to naopak. </w:t>
      </w:r>
    </w:p>
    <w:p>
      <w:pPr>
        <w:pStyle w:val="Normal"/>
        <w:ind w:left="360" w:hanging="0"/>
        <w:rPr>
          <w:color w:val="000000"/>
        </w:rPr>
      </w:pPr>
      <w:r>
        <w:rPr>
          <w:color w:val="000000"/>
        </w:rPr>
      </w:r>
    </w:p>
    <w:p>
      <w:pPr>
        <w:pStyle w:val="Normal"/>
        <w:rPr>
          <w:color w:val="000000"/>
        </w:rPr>
      </w:pPr>
      <w:r>
        <w:rPr>
          <w:color w:val="000000"/>
        </w:rPr>
      </w:r>
    </w:p>
    <w:p>
      <w:pPr>
        <w:pStyle w:val="Normal"/>
        <w:rPr>
          <w:color w:val="000000"/>
          <w:sz w:val="28"/>
          <w:szCs w:val="28"/>
        </w:rPr>
      </w:pPr>
      <w:r>
        <w:rPr>
          <w:color w:val="000000"/>
          <w:sz w:val="28"/>
          <w:szCs w:val="28"/>
        </w:rPr>
        <w:t xml:space="preserve">Zhrnutie: </w:t>
      </w:r>
    </w:p>
    <w:p>
      <w:pPr>
        <w:pStyle w:val="Normal"/>
        <w:rPr>
          <w:color w:val="FF0000"/>
        </w:rPr>
      </w:pPr>
      <w:r>
        <w:rPr>
          <w:color w:val="000000"/>
        </w:rPr>
        <w:t>Preto dnes, keď majú rozhlas a televízia ešte akú takú hodnotu, by sa ich privatizáciou dali okrem ostatných hore uvedených výhod, získať ešte nemalé financie do štátneho rozpočtu. O pár rokov, s mohutným nástupom digitalizácie a internetu, ich hodnota a aj s ich sledovanosťou prudko klesnú a prirodzene reálne zaniknú, pretože budú utopené v mori modernejších komerčných súkromných televízií postavených na báze digitálnych technológií a internetu.</w:t>
      </w:r>
    </w:p>
    <w:p>
      <w:pPr>
        <w:pStyle w:val="Normal"/>
        <w:rPr>
          <w:color w:val="000000"/>
        </w:rPr>
      </w:pPr>
      <w:r>
        <w:rPr>
          <w:color w:val="000000"/>
        </w:rPr>
      </w:r>
    </w:p>
    <w:p>
      <w:pPr>
        <w:pStyle w:val="Normal"/>
        <w:rPr/>
      </w:pPr>
      <w:r>
        <w:rPr>
          <w:color w:val="000000"/>
        </w:rPr>
        <w:t xml:space="preserve">V Rožňave, dňa 24.01.2011                                      Ing. Tibor Takáč </w:t>
      </w:r>
    </w:p>
    <w:sectPr>
      <w:type w:val="nextPage"/>
      <w:pgSz w:w="11906" w:h="16838"/>
      <w:pgMar w:left="627" w:right="620" w:gutter="57"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Predvolenpsmoodseku">
    <w:name w:val="Predvolené písmo odseku"/>
    <w:qFormat/>
    <w:rPr/>
  </w:style>
  <w:style w:type="character" w:styleId="InternetLink">
    <w:name w:val="Hyperlink"/>
    <w:basedOn w:val="Predvolenpsmoodseku"/>
    <w:rPr>
      <w:strike w:val="false"/>
      <w:dstrike w:val="false"/>
      <w:color w:val="99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style>
  <w:style w:type="paragraph" w:styleId="Odsekzoznamu">
    <w:name w:val="Odsek zoznamu"/>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23:10:00Z</dcterms:created>
  <dc:creator>takac</dc:creator>
  <dc:description/>
  <dc:language>en-US</dc:language>
  <cp:lastModifiedBy>user</cp:lastModifiedBy>
  <cp:lastPrinted>2011-01-25T04:49:00Z</cp:lastPrinted>
  <dcterms:modified xsi:type="dcterms:W3CDTF">2011-02-08T23:10:00Z</dcterms:modified>
  <cp:revision>3</cp:revision>
  <dc:subject/>
  <dc:title>Ing</dc:title>
</cp:coreProperties>
</file>