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Hromadná pripomienka proti zvyšovaniu daňovo-odvodového zaťaženia niektorých skupín občanov</w:t>
      </w:r>
    </w:p>
    <w:p>
      <w:pPr>
        <w:pStyle w:val="Normal"/>
        <w:bidi w:val="0"/>
        <w:ind w:left="0" w:right="0" w:hanging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Dolu podpísané organizácie reprezentujúce niekoľko desiatok tisíc svojich členov a signatárov „Petície proti návrhu MFSR o daňovej a odvodovej reforme“ podávame spoločne nasledovnú hromadnú pripomienku:</w:t>
      </w:r>
    </w:p>
    <w:p>
      <w:pPr>
        <w:pStyle w:val="Normal"/>
        <w:bidi w:val="0"/>
        <w:ind w:left="0" w:right="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ascii="Arial" w:hAnsi="Arial"/>
          <w:b/>
          <w:sz w:val="20"/>
        </w:rPr>
        <w:t>Text pripomienky: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Ministerstvo práce, sociálnych vecí a rodiny SR predložilo do medzirezortného pripomienkového konania „Návrh zákona o úprave príjmu zo závislej činnosti a o zmene a doplnení niektorých zákonov“. Návrh zákona je zverejnený tu: https://lt.justice.gov.sk/Material/MaterialHome.aspx?instEID=-1&amp;matEID=4165&amp;langEID=1</w:t>
      </w:r>
    </w:p>
    <w:p>
      <w:pPr>
        <w:pStyle w:val="Normal"/>
        <w:bidi w:val="0"/>
        <w:ind w:left="0" w:right="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K návrhu zákona ako celku predkladáme nasledovné pripomienky:</w:t>
      </w:r>
    </w:p>
    <w:p>
      <w:pPr>
        <w:pStyle w:val="Normal"/>
        <w:bidi w:val="0"/>
        <w:ind w:left="0" w:right="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360" w:right="0" w:hanging="360"/>
        <w:rPr/>
      </w:pPr>
      <w:r>
        <w:rPr>
          <w:rFonts w:ascii="Arial" w:hAnsi="Arial"/>
          <w:sz w:val="20"/>
        </w:rPr>
        <w:t>Žiadame, aby do vymeriavacieho základu pre odvody boli zahrnuté len tie príjmy, ktoré v ňom boli zahrnuté k 30.6.2010.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360" w:right="0" w:hanging="360"/>
        <w:rPr/>
      </w:pPr>
      <w:r>
        <w:rPr>
          <w:rFonts w:ascii="Arial" w:hAnsi="Arial"/>
          <w:sz w:val="20"/>
        </w:rPr>
        <w:t>Žiadame, aby paušálne výdavky boli ponechané vo výške a limite celkového ročného príjmu k 30.6.2010.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360" w:right="0" w:hanging="360"/>
        <w:rPr/>
      </w:pPr>
      <w:r>
        <w:rPr>
          <w:rFonts w:ascii="Arial" w:hAnsi="Arial"/>
          <w:sz w:val="20"/>
        </w:rPr>
        <w:t>Žiadame, aby podmienka minimálneho príjmu za rok pre povinnú registráciu a platenie sociálnych odvodov SZČO bola zachovaná a to aspoň vo výške 3 834,96 EUR. V zmysle tejto požiadavky súhlasíme s navrhovanou zmenou hranice výšky minimálneho príjmu pre potreby povinnej registrácie na 21,5 násobok životného minima.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360" w:right="0" w:hanging="360"/>
        <w:rPr/>
      </w:pPr>
      <w:r>
        <w:rPr>
          <w:rFonts w:ascii="Arial" w:hAnsi="Arial"/>
          <w:sz w:val="20"/>
        </w:rPr>
        <w:t>Žiadame, aby boli zavedené licencie v podobe, ktorú navrhli zástupcovia živnostníkov, za podmienky ich nepovinnosti a zachovania paušálnych výdavkov v režime podľa pripomienky č 2.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360" w:right="0" w:hanging="360"/>
        <w:rPr/>
      </w:pPr>
      <w:r>
        <w:rPr>
          <w:rFonts w:ascii="Arial" w:hAnsi="Arial"/>
          <w:sz w:val="20"/>
        </w:rPr>
        <w:t>Žiadame, aby percentuálna sadzba sociálnych odvodov pre SZČO bola stanovená vo výške 9%.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360" w:right="0" w:hanging="360"/>
        <w:rPr/>
      </w:pPr>
      <w:r>
        <w:rPr>
          <w:rFonts w:ascii="Arial" w:hAnsi="Arial"/>
          <w:sz w:val="20"/>
        </w:rPr>
        <w:t>Žiadame, aby u príjmov z dohôd bol zachovaný súčasný stav a neboli predmetom odvodov.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360" w:right="0" w:hanging="360"/>
        <w:rPr/>
      </w:pPr>
      <w:r>
        <w:rPr>
          <w:rFonts w:ascii="Arial" w:hAnsi="Arial"/>
          <w:sz w:val="20"/>
        </w:rPr>
        <w:t>Žiadame, aby termín na predloženie pripomienkok do 21. 7.2011 bol predĺžený aspoň o ďalších 14 dní, nakoľko ide o komplexné zmeny väčšieho množstva zákonov a lehota poskytnutá verejnosti sa na podrobnú analýzu a pripomienkovanie materiálu ukazuje ako nedostatočná.</w:t>
      </w:r>
    </w:p>
    <w:p>
      <w:pPr>
        <w:pStyle w:val="Normal"/>
        <w:bidi w:val="0"/>
        <w:ind w:left="0" w:right="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 xml:space="preserve">Všetky pripomienky považujeme za </w:t>
      </w:r>
      <w:r>
        <w:rPr>
          <w:rFonts w:ascii="Arial" w:hAnsi="Arial"/>
          <w:sz w:val="20"/>
          <w:u w:val="single"/>
        </w:rPr>
        <w:t>zásadné</w:t>
      </w:r>
      <w:r>
        <w:rPr>
          <w:rFonts w:ascii="Arial" w:hAnsi="Arial"/>
          <w:sz w:val="20"/>
        </w:rPr>
        <w:t>.</w:t>
      </w:r>
    </w:p>
    <w:p>
      <w:pPr>
        <w:pStyle w:val="Normal"/>
        <w:bidi w:val="0"/>
        <w:ind w:left="0" w:right="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ascii="Arial" w:hAnsi="Arial"/>
          <w:b/>
          <w:sz w:val="20"/>
        </w:rPr>
        <w:t>Zdôvodnenie pripomienok: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0"/>
        <w:spacing w:before="0" w:after="60"/>
        <w:ind w:left="0" w:right="0" w:hanging="0"/>
        <w:rPr/>
      </w:pPr>
      <w:r>
        <w:rPr>
          <w:rFonts w:cs="Lucida Sans Typewriter" w:ascii="Arial" w:hAnsi="Arial"/>
          <w:sz w:val="20"/>
        </w:rPr>
        <w:t>Dôvody pre zvyšovanie daňovo-odvodového zaťaženia niektorých sociálnych skupín, uvedené vo vládnom návrhu, považujeme za nedostatočné a postavené na nesprávnom vyhodnotení súčasného stavu. Žiadame preto, aby bola miera daňovo-odvodového zaťaženia jednotlivých skupín občanov zachovaná na úrovni roku 2010 (k 30.6.2010)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0"/>
        <w:spacing w:before="0" w:after="60"/>
        <w:ind w:left="0" w:right="0" w:hanging="0"/>
        <w:rPr/>
      </w:pPr>
      <w:r>
        <w:rPr>
          <w:rFonts w:cs="Lucida Sans Typewriter" w:ascii="Arial" w:hAnsi="Arial"/>
          <w:sz w:val="20"/>
        </w:rPr>
        <w:t>Našimi pripomienkami žiadame o oddelenie zjednodušenia daňovo odvodového systému od navrhovaného zvýšenia daňovo-odvodového zaťaženia niektorých skupín občanov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ascii="Arial" w:hAnsi="Arial"/>
          <w:sz w:val="20"/>
        </w:rPr>
        <w:t>Splnenie našich zásadných pripomienok nijako neobmedzuje zámer vlády zjednodušiť daňovo-odvodový systé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ascii="Arial" w:hAnsi="Arial"/>
          <w:sz w:val="20"/>
        </w:rPr>
        <w:t>Podporujeme zmeny v daňovo-odvodovom systéme, ktoré prinesú jeho zjednodušenie a sprehľadnenie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ascii="Arial" w:hAnsi="Arial"/>
          <w:sz w:val="20"/>
        </w:rPr>
        <w:t>Podporujeme zníženie odvodov zamestnancov aj iných skupín občanov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ascii="Arial" w:hAnsi="Arial"/>
          <w:sz w:val="20"/>
        </w:rPr>
        <w:t>Podporujeme zavedenie dobrovoľného zapojenia SZČO a ďalších skupín občanov, ktoré majú iné príjmy ako zo závislej činnosti, do systému sociálneho poisteni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ascii="Arial" w:hAnsi="Arial"/>
          <w:sz w:val="20"/>
        </w:rPr>
        <w:t xml:space="preserve">Súhlasíme s potrebou riešiť reálne problémy systémov zdravotného a sociálneho poistenia. Odmietame však, aby sa tak robilo jednostranným zvyšovaním </w:t>
      </w:r>
      <w:r>
        <w:rPr>
          <w:rFonts w:cs="Lucida Sans Typewriter" w:ascii="Arial" w:hAnsi="Arial"/>
          <w:sz w:val="20"/>
        </w:rPr>
        <w:t>daňovo-odvodového zaťaženia niektorých skupín občanov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ascii="Arial" w:hAnsi="Arial"/>
          <w:sz w:val="20"/>
        </w:rPr>
        <w:t>Výšku daňovo-odvodového zaťaženia jednotlivých skupín žiadame posudzovať v kontexte reformy celého dôchodkového a zdravotného systému, ktorá musí riešiť otázky predmetu, šírky a miery odvodov, mieru solidárnosti a zásluhovosti odvodov ako aj spravodlivosť, efektívnosť a udržateľnosť odvodového systému ako celku.</w:t>
      </w:r>
    </w:p>
    <w:p>
      <w:pPr>
        <w:pStyle w:val="Normal"/>
        <w:bidi w:val="0"/>
        <w:ind w:left="0" w:right="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V prípade, že našim pripomienkam nebude vyhovené, zastupovať signatárov hromadnej pripomienky v rozporovom konaní sú splnomocnení:</w:t>
      </w:r>
    </w:p>
    <w:p>
      <w:pPr>
        <w:pStyle w:val="Normal"/>
        <w:bidi w:val="0"/>
        <w:ind w:left="0" w:right="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Peter Zajac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Ondrej Dostál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Ján Hacaj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Ján Králik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Vojtech Gottschall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Robert Schmidt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Vladimír Sirotka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Stanislav Čižmárik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Jozef Švoňavský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Miroslava Brezovská</w:t>
      </w:r>
    </w:p>
    <w:p>
      <w:pPr>
        <w:pStyle w:val="Normal"/>
        <w:bidi w:val="0"/>
        <w:ind w:left="0" w:right="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 xml:space="preserve">Kontaktná adresa: </w:t>
      </w:r>
      <w:hyperlink r:id="rId2">
        <w:r>
          <w:rPr>
            <w:rStyle w:val="InternetLink"/>
            <w:rFonts w:eastAsia="Cambria" w:ascii="Arial" w:hAnsi="Arial"/>
            <w:sz w:val="20"/>
            <w:lang w:val="sk-SK" w:eastAsia="en-US" w:bidi="ar-SA"/>
          </w:rPr>
          <w:t>oks@oks.sk</w:t>
        </w:r>
      </w:hyperlink>
    </w:p>
    <w:p>
      <w:pPr>
        <w:pStyle w:val="Normal"/>
        <w:bidi w:val="0"/>
        <w:ind w:left="0" w:right="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sz w:val="20"/>
        </w:rPr>
        <w:t>Signatári hromadnej pripomienky:</w:t>
      </w:r>
    </w:p>
    <w:p>
      <w:pPr>
        <w:pStyle w:val="Normal"/>
        <w:bidi w:val="0"/>
        <w:ind w:left="0" w:right="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Peter Zajac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predseda OKS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Občianska konzervatívna strana</w:t>
      </w:r>
    </w:p>
    <w:p>
      <w:pPr>
        <w:pStyle w:val="Normal"/>
        <w:bidi w:val="0"/>
        <w:ind w:left="0" w:right="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 xml:space="preserve">Vojtech Gottschall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predseda SŽK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Slovenská živnostenská komora</w:t>
      </w:r>
    </w:p>
    <w:p>
      <w:pPr>
        <w:pStyle w:val="Normal"/>
        <w:bidi w:val="0"/>
        <w:ind w:left="0" w:right="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Stanislav Čižmárik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prezident SŽZ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Slovenský živnostenský zväz</w:t>
      </w:r>
    </w:p>
    <w:p>
      <w:pPr>
        <w:pStyle w:val="Normal"/>
        <w:bidi w:val="0"/>
        <w:ind w:left="0" w:right="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Vladimír Sirotka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prezident SAMP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Slovenská asociácia malých podnikov</w:t>
      </w:r>
    </w:p>
    <w:p>
      <w:pPr>
        <w:pStyle w:val="Normal"/>
        <w:bidi w:val="0"/>
        <w:ind w:left="0" w:right="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Pavol Kráľ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predseda grémia SKKD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sz w:val="20"/>
        </w:rPr>
        <w:t>Slovenská koalícia pre kultúrnu diverzit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Verdana" w:hAnsi="Verdana" w:eastAsia="Cambria" w:cs="Times New Roman"/>
      <w:color w:val="auto"/>
      <w:kern w:val="2"/>
      <w:sz w:val="24"/>
      <w:szCs w:val="24"/>
      <w:lang w:val="sk-SK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sk-SK" w:eastAsia="sk-SK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s@oks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4049</Characters>
  <CharactersWithSpaces>3545</CharactersWithSpaces>
  <Company>Kancelaria NR 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21:00Z</dcterms:created>
  <dc:creator>x</dc:creator>
  <dc:description/>
  <dc:language>en-US</dc:language>
  <cp:lastModifiedBy/>
  <dcterms:modified xsi:type="dcterms:W3CDTF">2011-07-25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ndrej_Dostal</vt:lpwstr>
  </property>
</Properties>
</file>